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1418253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1946725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91658626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791678733"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48040567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60013707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68420468"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